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pacing w:val="-8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1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全国中医护理骨干</w:t>
      </w:r>
      <w:r>
        <w:rPr>
          <w:rFonts w:ascii="方正小标宋简体" w:hAnsi="方正小标宋简体" w:cs="宋体;SimSun" w:eastAsia="方正小标宋简体"/>
          <w:spacing w:val="-8"/>
          <w:sz w:val="44"/>
          <w:szCs w:val="44"/>
        </w:rPr>
        <w:t>人才培训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pacing w:val="-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8"/>
          <w:sz w:val="44"/>
          <w:szCs w:val="44"/>
        </w:rPr>
        <w:t>名额分配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spacing w:val="-8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8"/>
          <w:sz w:val="44"/>
          <w:szCs w:val="44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179"/>
        <w:gridCol w:w="2782"/>
        <w:gridCol w:w="2044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省  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计 划 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省  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计 划 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北  京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湖  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天  津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湖  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河  北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广  东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山  西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广  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内蒙古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海  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辽  宁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  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吉  林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四  川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黑龙江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贵  州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上  海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云  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江  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3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陕  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浙  江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3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甘  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安  徽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青  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福  建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宁  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江  西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新  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山  东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3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新疆生产建设兵团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河  南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3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合     计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666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北京市</w:t>
      </w:r>
      <w:r>
        <w:rPr>
          <w:rFonts w:ascii="仿宋_GB2312" w:hAnsi="仿宋_GB2312" w:cs="宋体;SimSun" w:eastAsia="仿宋_GB2312"/>
          <w:sz w:val="30"/>
          <w:szCs w:val="30"/>
        </w:rPr>
        <w:t>名额含北京中医药大学、国家卫生健康委员会直属单位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1年全国中医护理骨干人才培训项目名额分配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3:09:00Z</dcterms:created>
  <dc:creator>admin</dc:creator>
  <dc:description/>
  <cp:keywords/>
  <dc:language>en-US</dc:language>
  <cp:lastModifiedBy>admin</cp:lastModifiedBy>
  <dcterms:modified xsi:type="dcterms:W3CDTF">2021-11-04T03:10:00Z</dcterms:modified>
  <cp:revision>1</cp:revision>
  <dc:subject/>
  <dc:title/>
</cp:coreProperties>
</file>